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ky 2020 Heiko Gottberg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 "Sky" ging für mich ein lang gehegter Wunsch in Erfüllung: Ein durchgehend improvisiertes Akustik-album, in Echtzeit komponiert, produziert und aufgenommen mit einer klangvollen Baritongitarr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ieses Solo-Album ist eine meiner persönlichsten Aufnahmen, jedes einzelne Stück spiegelt meine Erlebnisse und Erfahrungen der letzten Jahre wider. Ich möchte euch mitnehmen auf eine musikalische reise durch meine Welt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Erinnerung an Bärbel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iko Gottberg     - Acoustic Guita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ernet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r:id="rId2">
        <w:r>
          <w:rPr>
            <w:rStyle w:val="InternetLink"/>
            <w:rFonts w:cs="Verdana" w:ascii="Verdana" w:hAnsi="Verdana"/>
            <w:b/>
          </w:rPr>
          <w:t>www.heikogottberg.de</w:t>
        </w:r>
      </w:hyperlink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ikogottberg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4:00Z</dcterms:created>
  <dc:creator>Andreas Grillhiesl</dc:creator>
  <dc:description/>
  <cp:keywords/>
  <dc:language>en-US</dc:language>
  <cp:lastModifiedBy>Hajo</cp:lastModifiedBy>
  <dcterms:modified xsi:type="dcterms:W3CDTF">2020-07-02T08:34:00Z</dcterms:modified>
  <cp:revision>2</cp:revision>
  <dc:subject/>
  <dc:title>Heiko Gottberg</dc:title>
</cp:coreProperties>
</file>